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Информацию, отражающую истинное положение вещей, называ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нятной б) полной в) полезной г) достовер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Двоичный код каждого символа при кодировании текстовой информации (в кодах Unicode) занимает в памяти персонального компьюте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1 байт б) 1 Кбайт в) 2 байта г) 2 би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Измерение температуры представляет с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цесс хранения информации б) процесс передач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оцесс получения информации г) процесс обработк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Какое устройство ПК предназначено для вывода информа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цессор б) монитор в) клавиатура г) магнитоф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перационные системы входят в соста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истемы управления базами данных б) систем программир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кладного ПО  г) системного 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Дано дерево каталогов.</w:t>
      </w:r>
    </w:p>
    <w:p>
      <w:pPr>
        <w:pStyle w:val="Normal"/>
        <w:spacing w:lineRule="auto" w:line="240" w:before="0" w:after="0"/>
        <w:rPr/>
      </w:pPr>
      <w:r>
        <w:rPr/>
        <w:t>Определите полное имя файла Doc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069"/>
        <w:gridCol w:w="1848"/>
        <w:gridCol w:w="2211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A:/DOC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A:/DOC3/Do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A:/ ПОРТ2/Doc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A:/ПОРТ3/Doc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Растровое изображение – эт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представленный из базовых элемен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представлен в идее совокупности точе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представлен геометрическими фигу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В каком из перечисленных предложений правильно расставлены пробелы между словами и знаками препин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меем – не храним , потеряем – плач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меем – не храним, потеряем – плач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меем – не храним,потеряем – плач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меем – не храним, потеряем–плач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Текстовым форматом документа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.xls б) .doc в) .ppt г) .jpe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В качестве гиперссылки можно использо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олько фрагмент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олько рису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рагмент текста, графическое изображение, управляющий эле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ячейку табли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Одно их слов закодировано следующим образом 2+Х=2Х. Найдите это сл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ервер б) курсор в) модем г) ресур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положите величины в порядке возрас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10 байтов, 2 байта, 1 Кбайт, 20 битов, 10 би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Пропускная способность некоторого канала связи равна 128 000 бит/с. Сколько времени займет передача по этому каналу файла объемом 1,5 Мбай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хранения растрового изображения размером 64х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От разведчика была получена шифрованная радиограмма, переданная с использованием азбуки Морзе. При передаче радиограммы было потеряно разбиение на буквы, но известно, что в радиограмме использовались только следующие букв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8"/>
        <w:gridCol w:w="1568"/>
        <w:gridCol w:w="1343"/>
        <w:gridCol w:w="1452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- 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- - 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ите текст исходной радиограммы по полученной шифрованной радиограм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- . . - . - - . - - - . . - -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. Сообщение, информационный объем которого равен 10 Кбайт, занимает 8 страниц по 32 строки, в каждом из которых записано 40 символов. Сколько символов в алфавите, на котором записано это сообщ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Информацию, изложенную на доступном для получателя языке назыв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нятной б) полной в) полезной г) актуа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Двоичный код каждого символа при кодировании текстовой информации (в кодах Unicode) занимает в памяти персонального компьюте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1 байт б) 1 Кбайт в) 2 байта г) 2 би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еревод текста с английского языка на русский можно на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цесс хранения информации б) процесс передач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оцесс получения информации г) процесс обработк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Какое устройство ПК предназначено для ввода информа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цессор б) монитор в) клавиатура г) прин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перационная систе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истема программ, которая обеспечивает совместную работу всех устройств компьютера по обработк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истема математических операций для решения отдельных зада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истема планового ремонта и технического обслуживания компьютерной тех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ограмма для сканирования докумен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Дано дерево каталогов.</w:t>
      </w:r>
    </w:p>
    <w:p>
      <w:pPr>
        <w:pStyle w:val="Normal"/>
        <w:spacing w:lineRule="auto" w:line="240" w:before="0" w:after="0"/>
        <w:rPr/>
      </w:pPr>
      <w:r>
        <w:rPr/>
        <w:t>Определите полное имя файла Doc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069"/>
        <w:gridCol w:w="1848"/>
        <w:gridCol w:w="2211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A:/DOC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A:/DOC3/Do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A:/ ПОРТ2/Doc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A:/ПОРТ3/Doc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Векторное изображение – эт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представленный из базовых элемен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представлен в идее совокупности точе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представлен геометрическими фигу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В каком из перечисленных предложений правильно расставлены пробелы между словами и знаками препин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Ах! Матушка, не довершай удара! Кто беден, тот тебе не п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Ах! Матушка ,не довершай удара! Кто беден ,тот тебе не п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Ах! Матушка , не довершай удара! Кто беден , тот тебе не п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Ах! матушка,не довершай удара! Кто беден,тот тебе не п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Текстовым форматом документа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.xls б) .odt в) .ppt г) .gi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Гипертекст –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екст большого объема б) текст, содержащий много страни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екст, распечатанный на принтере г) текст, содержащий гиперссыл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Какое из перечисленных ниже слов можно зашифровать в виде кода $%$#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арс б) арфа в) озон г) ре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асть 2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Расположите величины в порядке убы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00 байтов, 1 бит, 1 байт, 1 Кбай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колько времени будет скачиваться аудиофайл размером 7200 Кбайт при Интернет-соединении с максимальной скоростью скачивания 1920 бит/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Для хранения растрового изображения размером 128х128 пикселя отвели 4 Кбайта памяти. Каково максимально возможное число цветов в палитре изобра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От разведчика была получена шифрованная радиограмма, переданная с использованием азбуки Морзе. При передаче радиограммы было потеряно разбиение на буквы, но известно, что в радиограмме использовались только следующие букв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92"/>
        <w:gridCol w:w="1475"/>
        <w:gridCol w:w="1651"/>
        <w:gridCol w:w="1492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. 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. . 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. . 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ите текст исходной радиограммы по полученной шифрованной радиограм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- - . . . . . . - . - - . . . - .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асть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. Сообщение, информационный объем которого равен 5 Кбайт, занимает 4 страниц по 32 строки, в каждом из которых записано 40 символов. Сколько символов в алфавите, на котором записано это сообщ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56:00Z</dcterms:created>
  <dc:creator>Admin</dc:creator>
  <dc:description/>
  <cp:keywords/>
  <dc:language>en-US</dc:language>
  <cp:lastModifiedBy>Admin</cp:lastModifiedBy>
  <dcterms:modified xsi:type="dcterms:W3CDTF">2016-05-10T10:16:00Z</dcterms:modified>
  <cp:revision>4</cp:revision>
  <dc:subject/>
  <dc:title/>
</cp:coreProperties>
</file>